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 xml:space="preserve">17 апреля  2013 года                                                                 </w:t>
        <w:tab/>
        <w:tab/>
        <w:t>№ 5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и перспективах увеличения собственных доходов районного бюджета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слушав информацию заместителя Главы Катав-Ивановского муниципального района - председателя комитета имущественных отношений М.Б. Катунькиной о состоянии и перспективах увеличения собственных доходов районного бюджета Собрание депутатов </w:t>
      </w:r>
      <w:r>
        <w:rPr>
          <w:color w:val="000000"/>
          <w:sz w:val="26"/>
          <w:szCs w:val="26"/>
        </w:rPr>
        <w:t xml:space="preserve">Катав-Ивановского муниципального района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РЕША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Информацию о состоянии и перспективах увеличения собственных доходов районного бюджет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дминистрации Катав-Иванов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Продолжить работу комиссии по укреплению налоговой и бюджетной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Обеспечить поступление арендной платы в соответствии с плановым заданием, утвержденным бюджетом на 2013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в-Ивановского муниципального района       </w:t>
        <w:tab/>
        <w:tab/>
        <w:t xml:space="preserve">                     Е. В. Калиниче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39:00Z</dcterms:created>
  <dc:creator>a</dc:creator>
  <dc:description/>
  <cp:keywords/>
  <dc:language>en-US</dc:language>
  <cp:lastModifiedBy>User</cp:lastModifiedBy>
  <cp:lastPrinted>2013-04-19T09:56:00Z</cp:lastPrinted>
  <dcterms:modified xsi:type="dcterms:W3CDTF">2013-04-19T03:56:00Z</dcterms:modified>
  <cp:revision>27</cp:revision>
  <dc:subject/>
  <dc:title>                                                                                      Заместителю</dc:title>
</cp:coreProperties>
</file>